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10. 12. 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bottom w:val="nil"/>
        </w:pBdr>
        <w:rPr/>
      </w:pPr>
      <w:r>
        <w:rPr>
          <w:b w:val="false"/>
          <w:bCs/>
        </w:rPr>
        <w:t xml:space="preserve">Informácia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 vydaných cenových výmeroch BSK v roku 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rFonts w:cs="Arial" w:ascii="Arial" w:hAnsi="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Štefan Marušák                                    </w:t>
        <w:tab/>
        <w:t xml:space="preserve">                              1. Informác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lavný kontrolór BSK </w:t>
      </w:r>
      <w:r>
        <w:rPr>
          <w:rFonts w:cs="Arial" w:ascii="Arial" w:hAnsi="Arial"/>
          <w:sz w:val="22"/>
        </w:rPr>
        <w:t xml:space="preserve">                                                                 2. Stanoviská komisi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december  2008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á v r h  u z n e s e n i 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NESENIE č. ........../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 dňa 10. 12. 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 b e r i e  n a  v e d o m i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formáciu o cenových výmeroch vydaných BSK do 31. 10. 20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nformácia o vydaných cenových výmeroch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ri schvaľovaní Všeobecne záväzného nariadenia („VZN“) Bratislavského samosprávneho kraja („BSK“) č. 15/2007 z 20. 6. 2007 o cenovej regulácii a vydaných cenových výmerov v pôsobnosti BSK bol v bode</w:t>
      </w:r>
      <w:r>
        <w:rPr>
          <w:rFonts w:cs="Arial" w:ascii="Arial" w:hAnsi="Arial"/>
          <w:sz w:val="24"/>
        </w:rPr>
        <w:t xml:space="preserve"> C. uznesenia Z BSK č. 34/2007 požiadaný hlavný kontrolór BSK 1 x ročne informovať Z BSK  o vydaných cenových výmero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>Vyššie uvedené VZN v článku V „Vyhlásenie a uverejnenie“ ustanovuje reguláciu cien vymedzeného druhu tovaru formou cenového výmeru, ktorý sa má uverejňovať vo Finančnom spravodajcovi a má sa vypracovať podľa vzorového tlačiva č. 1  tohto VZ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Cenový výmer č. 1/2008 bol zverejnený vo Finančnom spravodajcovi MF SR č. 1/2008 z 21. 1. 2008 pod poradovým číslom 6. Týmto cenovým výmerom evidovaným pod číslom spisu  100036/2008-CDD/1 bolo vydané rozhodnutie na určenie maximálnej ceny tovarov a služieb vrátane DPH na vnútroštátnu pravidelnú autobusovú dopravu  osôb, ak vzdialenosť od východiskovej zastávky po konečnú zastávku nepresahuje 100 k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rkazkladnhotextu2"/>
        <w:spacing w:lineRule="auto" w:line="360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Druhý cenový výmer č. 2/2008 bol zverejnený vo Finančnom spravodajcovi MF SR č. 6/2008 z 25. 6. 2008 pod poradovým číslom 50. Cenovým výmerom č. 2/2008 z 28. 5. 2008 evidovaným pod číslom spisu  101369/2008-REA bolo vydané rozhodnutie na určenie maximálnej ceny tovarov a služieb vrátane DPH  prevádzok cintorínov a krematórií ako aj prevádzok pohrebných ústavov.</w:t>
      </w:r>
    </w:p>
    <w:p>
      <w:pPr>
        <w:pStyle w:val="Zarkazkladnhotextu2"/>
        <w:spacing w:lineRule="auto" w:line="360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Zarkazkladnhotextu2"/>
        <w:spacing w:lineRule="auto" w:line="360"/>
        <w:rPr/>
      </w:pPr>
      <w:r>
        <w:rPr>
          <w:highlight w:val="lightGray"/>
        </w:rPr>
        <w:t>V období spracovania tejto informácie a to do 31. 10. 2008 už BSK nemal vo  Finančnom spravodajcovi MF SR zverejnený žiadny ďalší cenový výmer.</w:t>
      </w:r>
      <w:r>
        <w:rPr/>
        <w:t xml:space="preserve">   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720" w:right="766" w:hanging="0"/>
      <w:jc w:val="both"/>
    </w:pPr>
    <w:rPr>
      <w:rFonts w:ascii="Arial" w:hAnsi="Arial" w:eastAsia="SimSun;宋体" w:cs="Arial"/>
      <w:b/>
      <w:bCs/>
      <w:i/>
      <w:iCs/>
      <w:sz w:val="26"/>
      <w:szCs w:val="2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5:00Z</dcterms:created>
  <dc:creator>pc</dc:creator>
  <dc:description/>
  <cp:keywords/>
  <dc:language>en-US</dc:language>
  <cp:lastModifiedBy>kpaxnerova</cp:lastModifiedBy>
  <cp:lastPrinted>2008-11-11T10:31:00Z</cp:lastPrinted>
  <dcterms:modified xsi:type="dcterms:W3CDTF">2008-12-05T13:15:00Z</dcterms:modified>
  <cp:revision>2</cp:revision>
  <dc:subject/>
  <dc:title>Súhrn kontrol za 1</dc:title>
</cp:coreProperties>
</file>